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в депутаты Совета муниципального образования Павловский район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в депутаты Совета муниципального образования Павловский район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4 апреля 2006 года № 1103-П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 Настоящее решение вступает в силу с момента его принятия.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239"/>
        <w:gridCol w:w="239"/>
      </w:tblGrid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5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4"/>
              <w:gridCol w:w="2274"/>
              <w:gridCol w:w="2619"/>
            </w:tblGrid>
            <w:tr>
              <w:trPr>
                <w:trHeight w:val="651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right="-24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ARM_PPZ</cp:lastModifiedBy>
  <cp:lastPrinted>2018-03-30T09:01:00Z</cp:lastPrinted>
  <dcterms:modified xsi:type="dcterms:W3CDTF">2018-06-19T06:20:00Z</dcterms:modified>
  <cp:revision>6</cp:revision>
  <dc:subject/>
  <dc:title>Территориальная избирательная комиссия</dc:title>
</cp:coreProperties>
</file>